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Fonts w:cs="Courier New" w:ascii="Courier New" w:hAnsi="Courier New"/>
                <w:b/>
                <w:bCs/>
              </w:rPr>
              <w:t>MINISTERO DELLE POSTE E DELLE TELECOMUNICAZIONI E MINISTERO DELL'INDUSTRIA DEL COMMERCIO E DELL'ARTIGIANATO</w:t>
            </w:r>
            <w:r>
              <w:rPr>
                <w:rFonts w:cs="Courier New" w:ascii="Courier New" w:hAnsi="Courier New"/>
              </w:rPr>
              <w:br/>
              <w:t>Circolare 29 maggio 1997, n. GM103058/4207 DL</w:t>
            </w:r>
          </w:p>
          <w:p>
            <w:pPr>
              <w:pStyle w:val="NormaleWeb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pplicazione del decreto legislativo 12 novembre 1996, n.615, in materia di compatibilità elettromagnetica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pubblicata in Gazzetta Ufficiale n. 135 in data 12 giugno 1997)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ta la circolare del 16 gennaio 1996 in materia di compatibilità elettromagnetica, pubblicata nella Gazzetta Ufficiale n.19 del 24 gennaio 1996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to il decreto legislativo 12 novembre 1996, n.615, di attuazione della direttiva 89/336/CEE in materia di ravvicinamento delle legislazioni degli Stati membri relative alla compatibilità elettromagnetica, modificata ed integrata dalla direttiva 92/31/CEE, dalla direttiva 93/68/CEE e dalla direttiva 93/97/CEE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to il decreto legislativo 25 novembre 1996, n.626, di attuazione della direttiva 93/68/CEE in materia di marcatura CE del materiale elettrico destinato ad essere utilizzato entro taluni limiti di tensione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iderate le linee guida elaborate dalla Commissione europea relativamente all'applicazione della anzidetta direttiva 89/336 e delle successive sulla compatibilità elettromagnetica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nuto conto che l'applicazione della circolare del 16 gennaio 1996 ha determinato perplessità circa la disciplina dei "prodotti pronti all'uso"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nuto conto che l'applicazione del decreto legislativo n.615/1996 ha dato luogo a problemi interpretativi con riguardo all'art.7, comma 5, relativo all'apposizione della marcatura CE, all'art.10, comma 3, concernente i luoghi presso i quali possono essere effettuati i controlli, ed all'art.11, comma 2, e comma 7, lettera c), riguardante le sanzioni correlate agli illeciti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te le numerose richieste di chiarimento sulle anzidette disposizioni pervenute da parte delle associazioni di categoria dei costruttori di apparecchiature elettriche ed elettroniche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iderata la necessità di fornire alle autorità preposte alla sorveglianza del mercato le indicazioni precise circa gli ambiti delle funzioni di controllo e di evitare turbative del mercato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 precisa quanto segue: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la marcatura CE di conformità, di cui al comma 5 dell'art.7 del decreto legislativo 12 novembre 1996, n.615, deve essere apposta sull'apparecchio o, se ciò non è possibile, sulle istruzioni per l'uso ovvero sul tagliando di garanzia ovvero sull'imballaggio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 le verifiche ed i controlli di cui al comma 3 dell'art.10 del decreto legislativo 12 novembre 1996, n.615, non riguardano i prodotti in fase di produzione, ma quelli immessi nel mercato e destinati ai Paesi dell'Unione europea e possono essere svolti, per ciò che attiene ai costruttori ed agli importatori, nei reparti o nelle aree di spedizione ove i prodotti sono pronti ed imballati per i destinatari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 fermo restando quanto esplicitato al punto 2, l'accesso ai luoghi di fabbricazione, di cui al comma 3, lettera a), dell'art.10 del decreto legislativo 12 novembre 1996, n.615, riguarda i casi in cui non sono previsti appositi reparti di immagazzinamento e deve avere per oggetto soltanto le aree di spedizione associate ai luoghi di fabbricazione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) la dichiarazione CE di conformità predisposta dal fabbricante o dal suo mandatario, come stabilito dall'art.7, comma 1, e dall'art.8, comma 1, del decreto legislativo 12 novembre 1996, n.615, deve essere tenuta a disposizione delle autorità competenti e non deve accompagnare i singoli prodotti; di conseguenza, le sanzioni previste dall’art. 11 si applicano qualora le autorità competenti accertino la mancanza della dichiarazione di conformità presso il costruttore o il mandatario;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) gli apparati pronti all'uso, ossia quelli che non necessitano di apposita installazione e per i quali non è possibile determinare il momento della prima utilizzazione, privi della marcatura CE, immessi in commercio al dettaglio ovvero posti a disposizione dell'utilizzatore finale entro la data del 31 dicembre 1995 e conformi alle norme italiane sulla compatibilità elettromagnetica in vigore alla data del 30 giugno 1992, possono essere commercializzati senza una scadenza definita.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l Ministro delle poste e delle telecomunicazioni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CANICO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l Ministro dell'industria del commercio e dell'artigianato</w:t>
            </w:r>
          </w:p>
          <w:p>
            <w:pPr>
              <w:pStyle w:val="NormaleWeb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RSANI</w:t>
            </w:r>
          </w:p>
          <w:p>
            <w:pPr>
              <w:pStyle w:val="NormaleWeb"/>
              <w:spacing w:before="2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A46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i/>
      <w:color w:val="FF0000"/>
      <w:sz w:val="32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43:00Z</dcterms:created>
  <dc:creator>Desa srl</dc:creator>
  <dc:description/>
  <dc:language>en-US</dc:language>
  <cp:lastModifiedBy>Desa srl</cp:lastModifiedBy>
  <dcterms:modified xsi:type="dcterms:W3CDTF">2008-04-01T15:43:00Z</dcterms:modified>
  <cp:revision>3</cp:revision>
  <dc:subject/>
  <dc:title>MINISTERO DELL’INDUSTRIA DEL COMMERCIO E DELL’ARTIGIANATO E MINISTERO DELLE COMUNICAZIONI</dc:title>
</cp:coreProperties>
</file>